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/>
      </w:pP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年黄岛校区羽毛球混合双打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隋学智  范晓光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张红星  寇文君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汤青慧  田  东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徐  昆  徐  琳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董凤翠  肖  飞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王恩杰  高  鹏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王  斌  王小燕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姜圣天  刘心芝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吕  强  尹  萍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吴  磊  柳  红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黄晓兵  殷  勤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钟  霖  刘  震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邹宗森  张  凤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俞以平  张  伟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邹旭东  刘  萍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szCs w:val="24"/>
        </w:rPr>
        <w:t xml:space="preserve">马淋淋、纪彩虹 </w:t>
      </w:r>
    </w:p>
    <w:p>
      <w:pPr>
        <w:pStyle w:val="Normal"/>
        <w:spacing w:lineRule="atLeast" w:line="380"/>
        <w:ind w:left="-268" w:hanging="27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spacing w:lineRule="atLeast" w:line="380"/>
        <w:ind w:left="-269" w:hanging="81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</w:r>
    </w:p>
    <w:sectPr>
      <w:type w:val="nextPage"/>
      <w:pgSz w:w="11906" w:h="16838"/>
      <w:pgMar w:left="2552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29:00Z</dcterms:created>
  <dc:creator>sun</dc:creator>
  <dc:description/>
  <cp:keywords/>
  <dc:language>en-US</dc:language>
  <cp:lastModifiedBy>lihui</cp:lastModifiedBy>
  <dcterms:modified xsi:type="dcterms:W3CDTF">2015-04-21T08:59:00Z</dcterms:modified>
  <cp:revision>7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