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center"/>
        <w:rPr/>
      </w:pPr>
      <w:r>
        <w:rPr>
          <w:rFonts w:cs="宋体;SimSun" w:ascii="宋体;SimSun" w:hAnsi="宋体;SimSun"/>
          <w:b/>
          <w:sz w:val="32"/>
        </w:rPr>
        <w:t>2014</w:t>
      </w:r>
      <w:r>
        <w:rPr>
          <w:rFonts w:ascii="宋体;SimSun" w:hAnsi="宋体;SimSun" w:cs="宋体;SimSun"/>
          <w:b/>
          <w:sz w:val="32"/>
        </w:rPr>
        <w:t>年黄岛校区羽毛球男单乙组比赛对阵表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0</wp:posOffset>
                </wp:positionH>
                <wp:positionV relativeFrom="paragraph">
                  <wp:posOffset>137160</wp:posOffset>
                </wp:positionV>
                <wp:extent cx="5715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0.8pt" to="82.4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146685</wp:posOffset>
                </wp:positionV>
                <wp:extent cx="7620" cy="25019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55pt" to="81.5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马琳琳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55880</wp:posOffset>
                </wp:positionV>
                <wp:extent cx="5715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4pt" to="125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7620" cy="4953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4pt" to="126.55pt,4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轮空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130810</wp:posOffset>
                </wp:positionV>
                <wp:extent cx="7620" cy="25019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3pt" to="81.55pt,2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91440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97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4600</wp:posOffset>
                </wp:positionH>
                <wp:positionV relativeFrom="paragraph">
                  <wp:posOffset>111760</wp:posOffset>
                </wp:positionV>
                <wp:extent cx="7620" cy="89154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8pt" to="198.55pt,7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纪乃华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</wp:posOffset>
                </wp:positionV>
                <wp:extent cx="5715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pt" to="125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张显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</wp:posOffset>
                </wp:positionV>
                <wp:extent cx="5715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05pt" to="80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143510</wp:posOffset>
                </wp:positionV>
                <wp:extent cx="7620" cy="25019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3pt" to="81.55pt,3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10287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pt" to="27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43300</wp:posOffset>
                </wp:positionH>
                <wp:positionV relativeFrom="paragraph">
                  <wp:posOffset>25400</wp:posOffset>
                </wp:positionV>
                <wp:extent cx="7620" cy="188214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pt" to="279.55pt,15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黄晓兵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1765</wp:posOffset>
                </wp:positionV>
                <wp:extent cx="5715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5pt" to="80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8700</wp:posOffset>
                </wp:positionH>
                <wp:positionV relativeFrom="paragraph">
                  <wp:posOffset>52705</wp:posOffset>
                </wp:positionV>
                <wp:extent cx="5715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15pt" to="125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99565</wp:posOffset>
                </wp:positionH>
                <wp:positionV relativeFrom="paragraph">
                  <wp:posOffset>52705</wp:posOffset>
                </wp:positionV>
                <wp:extent cx="6985" cy="42481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4.15pt" to="126.45pt,3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刘振良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56210</wp:posOffset>
                </wp:positionV>
                <wp:extent cx="5715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3pt" to="80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7620" cy="25019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pt" to="81.55pt,3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91440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pt" to="19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轮空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0</wp:posOffset>
                </wp:positionH>
                <wp:positionV relativeFrom="paragraph">
                  <wp:posOffset>-5080</wp:posOffset>
                </wp:positionV>
                <wp:extent cx="571500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4pt" to="125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贾桂军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-1067435</wp:posOffset>
                </wp:positionV>
                <wp:extent cx="57150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84.05pt" to="80.95pt,-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7620" cy="25019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8pt" to="81.55pt,3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43300</wp:posOffset>
                </wp:positionH>
                <wp:positionV relativeFrom="paragraph">
                  <wp:posOffset>149860</wp:posOffset>
                </wp:positionV>
                <wp:extent cx="1028700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8pt" to="359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72000</wp:posOffset>
                </wp:positionH>
                <wp:positionV relativeFrom="paragraph">
                  <wp:posOffset>149860</wp:posOffset>
                </wp:positionV>
                <wp:extent cx="7620" cy="376428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76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8pt" to="360.55pt,30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陈刚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54305</wp:posOffset>
                </wp:positionV>
                <wp:extent cx="57150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15pt" to="80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571500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pt" to="125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7620" cy="49530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pt" to="126.55pt,3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薛诚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57150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pt" to="80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7620" cy="25019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8pt" to="81.55pt,3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914400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pt" to="197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4600</wp:posOffset>
                </wp:positionH>
                <wp:positionV relativeFrom="paragraph">
                  <wp:posOffset>63500</wp:posOffset>
                </wp:positionV>
                <wp:extent cx="7620" cy="89154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pt" to="198.55pt,7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轮空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57480</wp:posOffset>
                </wp:positionV>
                <wp:extent cx="57150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4pt" to="80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20320</wp:posOffset>
                </wp:positionV>
                <wp:extent cx="571500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6pt" to="125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4600</wp:posOffset>
                </wp:positionH>
                <wp:positionV relativeFrom="paragraph">
                  <wp:posOffset>218440</wp:posOffset>
                </wp:positionV>
                <wp:extent cx="1028700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2pt" to="278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刁长富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</wp:posOffset>
                </wp:positionV>
                <wp:extent cx="571500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8pt" to="80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175260</wp:posOffset>
                </wp:positionV>
                <wp:extent cx="7620" cy="25019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8pt" to="81.55pt,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安昭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571500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pt" to="80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</wp:posOffset>
                </wp:positionV>
                <wp:extent cx="571500" cy="63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6pt" to="125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7620" cy="49530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126.55pt,4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贠海涛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571500" cy="635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80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168910</wp:posOffset>
                </wp:positionV>
                <wp:extent cx="7620" cy="25019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3pt" to="81.55pt,3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914400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5pt" to="19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轮空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63830</wp:posOffset>
                </wp:positionV>
                <wp:extent cx="571500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9pt" to="80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571500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pt" to="125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张红星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571500" cy="63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pt" to="80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7620" cy="25019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8pt" to="81.55pt,3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0</wp:posOffset>
                </wp:positionH>
                <wp:positionV relativeFrom="paragraph">
                  <wp:posOffset>2540</wp:posOffset>
                </wp:positionV>
                <wp:extent cx="102870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2pt" to="440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邹旭东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157480</wp:posOffset>
                </wp:positionV>
                <wp:extent cx="571500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4pt" to="80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58420</wp:posOffset>
                </wp:positionV>
                <wp:extent cx="571500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6pt" to="125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58420</wp:posOffset>
                </wp:positionV>
                <wp:extent cx="7620" cy="49530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6pt" to="126.55pt,4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轮空</w:t>
      </w:r>
    </w:p>
    <w:p>
      <w:pPr>
        <w:pStyle w:val="Normal"/>
        <w:tabs>
          <w:tab w:val="clear" w:pos="420"/>
          <w:tab w:val="left" w:pos="3960" w:leader="none"/>
        </w:tabs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56210</wp:posOffset>
                </wp:positionV>
                <wp:extent cx="571500" cy="635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3pt" to="80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175260</wp:posOffset>
                </wp:positionV>
                <wp:extent cx="7620" cy="25019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8pt" to="81.55pt,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</wp:posOffset>
                </wp:positionV>
                <wp:extent cx="914400" cy="63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7pt" to="197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</wp:posOffset>
                </wp:positionV>
                <wp:extent cx="7620" cy="990600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pt" to="198.55pt,7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李芳峰</w:t>
      </w:r>
      <w:r>
        <w:rPr>
          <w:rFonts w:cs="宋体;SimSun" w:ascii="宋体;SimSun" w:hAnsi="宋体;SimSun"/>
          <w:kern w:val="0"/>
          <w:sz w:val="24"/>
        </w:rPr>
        <w:tab/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70180</wp:posOffset>
                </wp:positionV>
                <wp:extent cx="571500" cy="635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4pt" to="80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8700</wp:posOffset>
                </wp:positionH>
                <wp:positionV relativeFrom="paragraph">
                  <wp:posOffset>71120</wp:posOffset>
                </wp:positionV>
                <wp:extent cx="571500" cy="635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6pt" to="125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轮空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65100</wp:posOffset>
                </wp:positionV>
                <wp:extent cx="571500" cy="63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pt" to="80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0</wp:posOffset>
                </wp:positionH>
                <wp:positionV relativeFrom="paragraph">
                  <wp:posOffset>146050</wp:posOffset>
                </wp:positionV>
                <wp:extent cx="7620" cy="250190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5pt" to="81.55pt,3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27940</wp:posOffset>
                </wp:positionV>
                <wp:extent cx="1028700" cy="635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2pt" to="278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43300</wp:posOffset>
                </wp:positionH>
                <wp:positionV relativeFrom="paragraph">
                  <wp:posOffset>27940</wp:posOffset>
                </wp:positionV>
                <wp:extent cx="7620" cy="1981200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2pt" to="279.55pt,15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刘亚鹏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54305</wp:posOffset>
                </wp:positionV>
                <wp:extent cx="5715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15pt" to="80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36195</wp:posOffset>
                </wp:positionV>
                <wp:extent cx="5715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85pt" to="125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32385</wp:posOffset>
                </wp:positionV>
                <wp:extent cx="7620" cy="49530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55pt" to="126.55pt,4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叶明亮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58750</wp:posOffset>
                </wp:positionV>
                <wp:extent cx="5715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pt" to="80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149225</wp:posOffset>
                </wp:positionV>
                <wp:extent cx="7620" cy="250190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75pt" to="81.55pt,3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9144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97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轮空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63195</wp:posOffset>
                </wp:positionV>
                <wp:extent cx="571500" cy="635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5pt" to="80.9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8700</wp:posOffset>
                </wp:positionH>
                <wp:positionV relativeFrom="paragraph">
                  <wp:posOffset>58420</wp:posOffset>
                </wp:positionV>
                <wp:extent cx="571500" cy="635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6pt" to="125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李洪民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61925</wp:posOffset>
                </wp:positionV>
                <wp:extent cx="571500" cy="635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75pt" to="80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7620" cy="250190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pt" to="81.55pt,3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43300</wp:posOffset>
                </wp:positionH>
                <wp:positionV relativeFrom="paragraph">
                  <wp:posOffset>53340</wp:posOffset>
                </wp:positionV>
                <wp:extent cx="1028700" cy="635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2pt" to="359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隋学智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156845</wp:posOffset>
                </wp:positionV>
                <wp:extent cx="571500" cy="635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35pt" to="8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8700</wp:posOffset>
                </wp:positionH>
                <wp:positionV relativeFrom="paragraph">
                  <wp:posOffset>10160</wp:posOffset>
                </wp:positionV>
                <wp:extent cx="571500" cy="635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8pt" to="125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</wp:posOffset>
                </wp:positionV>
                <wp:extent cx="7620" cy="495300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8pt" to="126.55pt,3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宋兆珺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165100</wp:posOffset>
                </wp:positionV>
                <wp:extent cx="571500" cy="635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pt" to="80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165100</wp:posOffset>
                </wp:positionV>
                <wp:extent cx="7620" cy="250190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pt" to="81.55pt,3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00200</wp:posOffset>
                </wp:positionH>
                <wp:positionV relativeFrom="paragraph">
                  <wp:posOffset>8890</wp:posOffset>
                </wp:positionV>
                <wp:extent cx="914400" cy="635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7pt" to="197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09520</wp:posOffset>
                </wp:positionH>
                <wp:positionV relativeFrom="paragraph">
                  <wp:posOffset>-4445</wp:posOffset>
                </wp:positionV>
                <wp:extent cx="12700" cy="1000125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pt,-0.35pt" to="198.55pt,7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郝建民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50495</wp:posOffset>
                </wp:positionV>
                <wp:extent cx="571500" cy="635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85pt" to="80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</wp:posOffset>
                </wp:positionV>
                <wp:extent cx="571500" cy="635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8pt" to="125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轮空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158750</wp:posOffset>
                </wp:positionV>
                <wp:extent cx="571500" cy="635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pt" to="80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8700</wp:posOffset>
                </wp:positionH>
                <wp:positionV relativeFrom="paragraph">
                  <wp:posOffset>158750</wp:posOffset>
                </wp:positionV>
                <wp:extent cx="7620" cy="250190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5pt" to="81.55pt,3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1028700" cy="635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pt" to="278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谭清磊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163195</wp:posOffset>
                </wp:positionV>
                <wp:extent cx="571500" cy="635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5pt" to="80.9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8700</wp:posOffset>
                </wp:positionH>
                <wp:positionV relativeFrom="paragraph">
                  <wp:posOffset>35560</wp:posOffset>
                </wp:positionV>
                <wp:extent cx="571500" cy="635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8pt" to="125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0200</wp:posOffset>
                </wp:positionH>
                <wp:positionV relativeFrom="paragraph">
                  <wp:posOffset>35560</wp:posOffset>
                </wp:positionV>
                <wp:extent cx="7620" cy="495300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8pt" to="126.55pt,4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万鹏</w:t>
      </w:r>
    </w:p>
    <w:p>
      <w:pPr>
        <w:pStyle w:val="Normal"/>
        <w:spacing w:lineRule="atLeast" w:line="380"/>
        <w:rPr>
          <w:rFonts w:ascii="宋体;SimSun" w:hAnsi="宋体;SimSun" w:cs="宋体;SimSun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0</wp:posOffset>
                </wp:positionH>
                <wp:positionV relativeFrom="paragraph">
                  <wp:posOffset>170180</wp:posOffset>
                </wp:positionV>
                <wp:extent cx="571500" cy="635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3.4pt" to="81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0</wp:posOffset>
                </wp:positionH>
                <wp:positionV relativeFrom="paragraph">
                  <wp:posOffset>171450</wp:posOffset>
                </wp:positionV>
                <wp:extent cx="7620" cy="250190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5pt" to="81.55pt,3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914400" cy="635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45pt" to="197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轮空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47320</wp:posOffset>
                </wp:positionV>
                <wp:extent cx="571500" cy="635"/>
                <wp:effectExtent l="635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6pt" to="80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8700</wp:posOffset>
                </wp:positionH>
                <wp:positionV relativeFrom="paragraph">
                  <wp:posOffset>48260</wp:posOffset>
                </wp:positionV>
                <wp:extent cx="571500" cy="635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8pt" to="125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000000"/>
          <w:kern w:val="0"/>
          <w:sz w:val="24"/>
        </w:rPr>
        <w:t>肖飞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3:22:00Z</dcterms:created>
  <dc:creator>sun</dc:creator>
  <dc:description/>
  <cp:keywords/>
  <dc:language>en-US</dc:language>
  <cp:lastModifiedBy>lihui</cp:lastModifiedBy>
  <cp:lastPrinted>2014-10-16T11:39:00Z</cp:lastPrinted>
  <dcterms:modified xsi:type="dcterms:W3CDTF">2014-10-16T08:35:00Z</dcterms:modified>
  <cp:revision>4</cp:revision>
  <dc:subject/>
  <dc:title>乒乓球男子A组比赛对阵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