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/>
      </w:pPr>
      <w:r>
        <w:rPr>
          <w:rFonts w:cs="宋体;SimSun" w:ascii="宋体;SimSun" w:hAnsi="宋体;SimSun"/>
          <w:b/>
          <w:sz w:val="32"/>
        </w:rPr>
        <w:t>2014</w:t>
      </w:r>
      <w:r>
        <w:rPr>
          <w:rFonts w:ascii="宋体;SimSun" w:hAnsi="宋体;SimSun" w:cs="宋体;SimSun"/>
          <w:b/>
          <w:sz w:val="32"/>
        </w:rPr>
        <w:t>年黄岛校区羽毛球女子乙组比赛对阵表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37160</wp:posOffset>
                </wp:positionV>
                <wp:extent cx="5715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8pt" to="82.4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7620" cy="2501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81.5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董凤翠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5880</wp:posOffset>
                </wp:positionV>
                <wp:extent cx="5715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pt" to="12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7620" cy="4953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26.55pt,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刘胜荣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7620" cy="2501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81.5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9144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9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7620" cy="8915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pt" to="198.55pt,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荆滟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5715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125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李延娥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5715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8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7620" cy="2501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pt" to="81.5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0287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27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7620" cy="18821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pt" to="279.55pt,15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关晓玫</w:t>
      </w:r>
      <w:r>
        <w:rPr>
          <w:rFonts w:cs="宋体;SimSun" w:ascii="宋体;SimSun" w:hAnsi="宋体;SimSun"/>
          <w:kern w:val="0"/>
          <w:sz w:val="24"/>
        </w:rPr>
        <w:t>VS</w:t>
      </w:r>
      <w:r>
        <w:rPr>
          <w:rFonts w:ascii="宋体;SimSun" w:hAnsi="宋体;SimSun" w:cs="宋体;SimSun"/>
          <w:kern w:val="0"/>
          <w:sz w:val="24"/>
        </w:rPr>
        <w:t>许菲菲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5715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80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52705</wp:posOffset>
                </wp:positionV>
                <wp:extent cx="5715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15pt" to="125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9565</wp:posOffset>
                </wp:positionH>
                <wp:positionV relativeFrom="paragraph">
                  <wp:posOffset>52705</wp:posOffset>
                </wp:positionV>
                <wp:extent cx="6985" cy="4248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.15pt" to="126.45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张素芳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</wp:posOffset>
                </wp:positionV>
                <wp:extent cx="5715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pt" to="8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7620" cy="25019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81.55pt,3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9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宋慧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5715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pt" to="125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高鹏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-1067435</wp:posOffset>
                </wp:positionV>
                <wp:extent cx="5715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84.05pt" to="80.95pt,-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7620" cy="25019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.55pt,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10287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59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刘敏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5715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5715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12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7620" cy="4953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.5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纪彩虹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7150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80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7620" cy="25019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.5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9144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9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7620" cy="89154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198.55pt,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史美芳</w:t>
      </w:r>
      <w:r>
        <w:rPr>
          <w:rFonts w:cs="宋体;SimSun" w:ascii="宋体;SimSun" w:hAnsi="宋体;SimSun"/>
          <w:kern w:val="0"/>
          <w:sz w:val="24"/>
        </w:rPr>
        <w:t>VS</w:t>
      </w:r>
      <w:r>
        <w:rPr>
          <w:rFonts w:ascii="宋体;SimSun" w:hAnsi="宋体;SimSun" w:cs="宋体;SimSun"/>
          <w:kern w:val="0"/>
          <w:sz w:val="24"/>
        </w:rPr>
        <w:t>李敏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57150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pt" to="8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57150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12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218440</wp:posOffset>
                </wp:positionV>
                <wp:extent cx="10287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2pt" to="278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刘萍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5715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8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7620" cy="25019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.5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于倩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571500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pt" to="8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57150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125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7620" cy="4953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.55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李柠</w:t>
      </w:r>
      <w:r>
        <w:rPr>
          <w:rFonts w:cs="宋体;SimSun" w:ascii="宋体;SimSun" w:hAnsi="宋体;SimSun"/>
          <w:kern w:val="0"/>
          <w:sz w:val="24"/>
        </w:rPr>
        <w:t>VS</w:t>
      </w:r>
      <w:r>
        <w:rPr>
          <w:rFonts w:ascii="宋体;SimSun" w:hAnsi="宋体;SimSun" w:cs="宋体;SimSun"/>
          <w:kern w:val="0"/>
          <w:sz w:val="24"/>
        </w:rPr>
        <w:t>赵卫英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8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7620" cy="25019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81.55pt,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91440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9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田华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571500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pt" to="8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57150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12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刘艳</w:t>
      </w:r>
    </w:p>
    <w:p>
      <w:pPr>
        <w:pStyle w:val="Normal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2552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31:00Z</dcterms:created>
  <dc:creator>sun</dc:creator>
  <dc:description/>
  <cp:keywords/>
  <dc:language>en-US</dc:language>
  <cp:lastModifiedBy>lihui</cp:lastModifiedBy>
  <dcterms:modified xsi:type="dcterms:W3CDTF">2014-10-16T08:32:00Z</dcterms:modified>
  <cp:revision>11</cp:revision>
  <dc:subject/>
  <dc:title>乒乓球男子A组比赛对阵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