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4</w:t>
      </w:r>
      <w:r>
        <w:rPr>
          <w:rFonts w:ascii="宋体;SimSun" w:hAnsi="宋体;SimSun" w:cs="宋体;SimSun"/>
          <w:b/>
          <w:sz w:val="32"/>
        </w:rPr>
        <w:t>年黄岛校区羽毛球混合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恩杰 寇文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郝建民 李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肖飞 董凤翠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徐琳 刘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吴磊 陈哲云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尹萍 吕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徐萍 顾善发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俞以平 林桂梅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震 刘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纪乃华 张伟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健 林海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钟霖 李旭龙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黄晓兵 殷勤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王斌 王小燕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隋学智 范晓光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1:00Z</dcterms:created>
  <dc:creator>sun</dc:creator>
  <dc:description/>
  <cp:keywords/>
  <dc:language>en-US</dc:language>
  <cp:lastModifiedBy>lihui</cp:lastModifiedBy>
  <dcterms:modified xsi:type="dcterms:W3CDTF">2014-10-21T02:48:00Z</dcterms:modified>
  <cp:revision>11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