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2"/>
      </w:tblGrid>
      <w:tr>
        <w:trPr/>
        <w:tc>
          <w:tcPr>
            <w:tcW w:w="10122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青岛理工大学</w:t>
            </w:r>
            <w:r>
              <w:rPr>
                <w:b/>
                <w:sz w:val="30"/>
              </w:rPr>
              <w:t>2013</w:t>
            </w:r>
            <w:r>
              <w:rPr>
                <w:b/>
                <w:sz w:val="30"/>
              </w:rPr>
              <w:t>年田径运动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汽车分会成绩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801  </w:t>
            </w:r>
            <w:r>
              <w:rPr/>
              <w:t>王吉忠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8.07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802  </w:t>
            </w:r>
            <w:r>
              <w:rPr/>
              <w:t>宋年秀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803  </w:t>
            </w:r>
            <w:r>
              <w:rPr/>
              <w:t>李洪民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811  </w:t>
            </w:r>
            <w:r>
              <w:rPr/>
              <w:t>高志彬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812  </w:t>
            </w:r>
            <w:r>
              <w:rPr/>
              <w:t>撒占友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远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2.76               6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816  </w:t>
            </w:r>
            <w:r>
              <w:rPr/>
              <w:t>安明晓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817  </w:t>
            </w:r>
            <w:r>
              <w:rPr/>
              <w:t>王国元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15.64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804  </w:t>
            </w:r>
            <w:r>
              <w:rPr/>
              <w:t>隋学智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远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4.46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高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1.20               5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806  </w:t>
            </w:r>
            <w:r>
              <w:rPr/>
              <w:t>贠海涛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远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4.91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807  </w:t>
            </w:r>
            <w:r>
              <w:rPr/>
              <w:t>曲大义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808  </w:t>
            </w:r>
            <w:r>
              <w:rPr/>
              <w:t>陈秀峰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托球跑</w:t>
            </w:r>
            <w:r>
              <w:rPr>
                <w:rFonts w:eastAsia="Times New Roman"/>
              </w:rPr>
              <w:t xml:space="preserve">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19.85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远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3.43               6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809  </w:t>
            </w:r>
            <w:r>
              <w:rPr/>
              <w:t>潘福全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高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1.40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远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4.20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810  </w:t>
            </w:r>
            <w:r>
              <w:rPr/>
              <w:t>张镇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813  </w:t>
            </w:r>
            <w:r>
              <w:rPr/>
              <w:t>王春源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814  </w:t>
            </w:r>
            <w:r>
              <w:rPr/>
              <w:t>张永亮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815  </w:t>
            </w:r>
            <w:r>
              <w:rPr/>
              <w:t>张中元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805  </w:t>
            </w:r>
            <w:r>
              <w:rPr/>
              <w:t>单勃奥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丁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托球跑</w:t>
            </w:r>
            <w:r>
              <w:rPr>
                <w:rFonts w:eastAsia="Times New Roman"/>
              </w:rPr>
              <w:t xml:space="preserve">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19.36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820  </w:t>
            </w:r>
            <w:r>
              <w:rPr/>
              <w:t>孙夕香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818  </w:t>
            </w:r>
            <w:r>
              <w:rPr/>
              <w:t>张丽霞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824  </w:t>
            </w:r>
            <w:r>
              <w:rPr/>
              <w:t>赵玉兰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45.16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1:55.35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826  </w:t>
            </w:r>
            <w:r>
              <w:rPr/>
              <w:t>刘桂丽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819  </w:t>
            </w:r>
            <w:r>
              <w:rPr/>
              <w:t>魏金丽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高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1.00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821  </w:t>
            </w:r>
            <w:r>
              <w:rPr/>
              <w:t>孟红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6.06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822  </w:t>
            </w:r>
            <w:r>
              <w:rPr/>
              <w:t>李敏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高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1.00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823  </w:t>
            </w:r>
            <w:r>
              <w:rPr/>
              <w:t>宋慧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高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1.05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远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3.20               5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825  </w:t>
            </w:r>
            <w:r>
              <w:rPr/>
              <w:t>丁于娟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铅球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6.62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827  </w:t>
            </w:r>
            <w:r>
              <w:rPr/>
              <w:t>汽车分会</w:t>
            </w: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教工男子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5828  </w:t>
            </w:r>
            <w:r>
              <w:rPr/>
              <w:t>汽车分会</w:t>
            </w: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教工女子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eastAsia="Times New Roman"/>
              </w:rPr>
              <w:t xml:space="preserve">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1:11.65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2013</w:t>
            </w:r>
            <w:r>
              <w:rPr/>
              <w:t>年</w:t>
            </w:r>
            <w:r>
              <w:rPr/>
              <w:t>06</w:t>
            </w:r>
            <w:r>
              <w:rPr/>
              <w:t>月</w:t>
            </w:r>
            <w:r>
              <w:rPr/>
              <w:t>03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时间</w:t>
            </w:r>
            <w:r>
              <w:rPr/>
              <w:t>:11:37:0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00" w:right="10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3:37:00Z</dcterms:created>
  <dc:creator>user</dc:creator>
  <dc:description/>
  <cp:keywords/>
  <dc:language>en-US</dc:language>
  <cp:lastModifiedBy>user</cp:lastModifiedBy>
  <dcterms:modified xsi:type="dcterms:W3CDTF">2013-06-03T03:37:00Z</dcterms:modified>
  <cp:revision>1</cp:revision>
  <dc:subject/>
  <dc:title>青岛理工大学2013年田径运动会</dc:title>
</cp:coreProperties>
</file>