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2"/>
      </w:tblGrid>
      <w:tr>
        <w:trPr/>
        <w:tc>
          <w:tcPr>
            <w:tcW w:w="10122" w:type="dxa"/>
            <w:tcBorders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青岛理工大学</w:t>
            </w:r>
            <w:r>
              <w:rPr>
                <w:b/>
                <w:sz w:val="30"/>
              </w:rPr>
              <w:t>2013</w:t>
            </w:r>
            <w:r>
              <w:rPr>
                <w:b/>
                <w:sz w:val="30"/>
              </w:rPr>
              <w:t>年田径运动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学分会成绩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306  </w:t>
            </w:r>
            <w:r>
              <w:rPr/>
              <w:t>郑一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男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305  </w:t>
            </w:r>
            <w:r>
              <w:rPr/>
              <w:t>李爱武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00</w:t>
            </w:r>
            <w:r>
              <w:rPr/>
              <w:t>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40.11               4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302  </w:t>
            </w:r>
            <w:r>
              <w:rPr/>
              <w:t>马晓丽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  <w:r>
              <w:rPr/>
              <w:t>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16.13               1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跳远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3.50               1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309  </w:t>
            </w:r>
            <w:r>
              <w:rPr/>
              <w:t>任丽萍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301  </w:t>
            </w:r>
            <w:r>
              <w:rPr/>
              <w:t>李晓霞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303  </w:t>
            </w:r>
            <w:r>
              <w:rPr/>
              <w:t>高洪秀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304  </w:t>
            </w:r>
            <w:r>
              <w:rPr/>
              <w:t>任晓云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  <w:r>
              <w:rPr/>
              <w:t>米托球跑</w:t>
            </w:r>
            <w:r>
              <w:rPr>
                <w:rFonts w:eastAsia="Times New Roman"/>
              </w:rPr>
              <w:t xml:space="preserve">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25.10               5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307  </w:t>
            </w:r>
            <w:r>
              <w:rPr/>
              <w:t>贾爱宾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铅球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5.60               6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跳高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1.10               1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308  </w:t>
            </w:r>
            <w:r>
              <w:rPr/>
              <w:t>刘彦平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310  </w:t>
            </w:r>
            <w:r>
              <w:rPr/>
              <w:t>王萍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女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  <w:r>
              <w:rPr/>
              <w:t>米托球跑</w:t>
            </w:r>
            <w:r>
              <w:rPr>
                <w:rFonts w:eastAsia="Times New Roman"/>
              </w:rPr>
              <w:t xml:space="preserve">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25.08               4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311  </w:t>
            </w:r>
            <w:r>
              <w:rPr/>
              <w:t>理学分会</w:t>
            </w:r>
            <w:r>
              <w:rPr>
                <w:rFonts w:eastAsia="Times New Roman"/>
              </w:rPr>
              <w:t xml:space="preserve">  </w:t>
            </w:r>
            <w:r>
              <w:rPr/>
              <w:t>(</w:t>
            </w:r>
            <w:r>
              <w:rPr/>
              <w:t>教工男子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312  </w:t>
            </w:r>
            <w:r>
              <w:rPr/>
              <w:t>理学分会</w:t>
            </w:r>
            <w:r>
              <w:rPr>
                <w:rFonts w:eastAsia="Times New Roman"/>
              </w:rPr>
              <w:t xml:space="preserve">  </w:t>
            </w:r>
            <w:r>
              <w:rPr/>
              <w:t>(</w:t>
            </w:r>
            <w:r>
              <w:rPr/>
              <w:t>教工女子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×100</w:t>
            </w:r>
            <w:r>
              <w:rPr/>
              <w:t>米接力</w:t>
            </w:r>
            <w:r>
              <w:rPr>
                <w:rFonts w:eastAsia="Times New Roman"/>
              </w:rPr>
              <w:t xml:space="preserve">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1:15.04               7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×400</w:t>
            </w:r>
            <w:r>
              <w:rPr/>
              <w:t>米接力</w:t>
            </w:r>
            <w:r>
              <w:rPr>
                <w:rFonts w:eastAsia="Times New Roman"/>
              </w:rPr>
              <w:t xml:space="preserve">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6:28.97               3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2013</w:t>
            </w:r>
            <w:r>
              <w:rPr/>
              <w:t>年</w:t>
            </w:r>
            <w:r>
              <w:rPr/>
              <w:t>06</w:t>
            </w:r>
            <w:r>
              <w:rPr/>
              <w:t>月</w:t>
            </w:r>
            <w:r>
              <w:rPr/>
              <w:t>03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时间</w:t>
            </w:r>
            <w:r>
              <w:rPr/>
              <w:t>:11:34:4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00" w:right="10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3:34:00Z</dcterms:created>
  <dc:creator>user</dc:creator>
  <dc:description/>
  <cp:keywords/>
  <dc:language>en-US</dc:language>
  <cp:lastModifiedBy>user</cp:lastModifiedBy>
  <dcterms:modified xsi:type="dcterms:W3CDTF">2013-06-03T03:34:00Z</dcterms:modified>
  <cp:revision>1</cp:revision>
  <dc:subject/>
  <dc:title>青岛理工大学2013年田径运动会</dc:title>
</cp:coreProperties>
</file>