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2"/>
      </w:tblGrid>
      <w:tr>
        <w:trPr/>
        <w:tc>
          <w:tcPr>
            <w:tcW w:w="10122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青岛理工大学</w:t>
            </w:r>
            <w:r>
              <w:rPr>
                <w:b/>
                <w:sz w:val="30"/>
              </w:rPr>
              <w:t>2013</w:t>
            </w:r>
            <w:r>
              <w:rPr>
                <w:b/>
                <w:sz w:val="30"/>
              </w:rPr>
              <w:t>年田径运动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管理分会成绩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601  </w:t>
            </w:r>
            <w:r>
              <w:rPr/>
              <w:t>邵军义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立定跳远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2.37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8.38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602  </w:t>
            </w:r>
            <w:r>
              <w:rPr/>
              <w:t>韦嘉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男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保龄球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4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24.64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603  </w:t>
            </w:r>
            <w:r>
              <w:rPr/>
              <w:t>夏宪成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9.29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实心球掷准</w:t>
            </w:r>
            <w:r>
              <w:rPr>
                <w:rFonts w:eastAsia="Times New Roman"/>
              </w:rPr>
              <w:t xml:space="preserve">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2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604  </w:t>
            </w:r>
            <w:r>
              <w:rPr/>
              <w:t>张立新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605  </w:t>
            </w:r>
            <w:r>
              <w:rPr/>
              <w:t>申维东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4.31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606  </w:t>
            </w:r>
            <w:r>
              <w:rPr/>
              <w:t>于利俊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34.71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607  </w:t>
            </w:r>
            <w:r>
              <w:rPr/>
              <w:t>万鹏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1.45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608  </w:t>
            </w:r>
            <w:r>
              <w:rPr/>
              <w:t>杨育鑫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609  </w:t>
            </w:r>
            <w:r>
              <w:rPr/>
              <w:t>孙永利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610  </w:t>
            </w:r>
            <w:r>
              <w:rPr/>
              <w:t>占家权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:19.06               5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远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3.55               5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611  </w:t>
            </w:r>
            <w:r>
              <w:rPr/>
              <w:t>周凯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612  </w:t>
            </w:r>
            <w:r>
              <w:rPr/>
              <w:t>张振森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613  </w:t>
            </w:r>
            <w:r>
              <w:rPr/>
              <w:t>刘亚鹏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5.84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614  </w:t>
            </w:r>
            <w:r>
              <w:rPr/>
              <w:t>王琦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男子丁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:14.50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21.29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615  </w:t>
            </w:r>
            <w:r>
              <w:rPr/>
              <w:t>洪文霞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616  </w:t>
            </w:r>
            <w:r>
              <w:rPr/>
              <w:t>李松青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617  </w:t>
            </w:r>
            <w:r>
              <w:rPr/>
              <w:t>刘艳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6.27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29.67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618  </w:t>
            </w:r>
            <w:r>
              <w:rPr/>
              <w:t>汤青慧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5.97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619  </w:t>
            </w:r>
            <w:r>
              <w:rPr/>
              <w:t>罗欣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远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3.44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20.75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620  </w:t>
            </w:r>
            <w:r>
              <w:rPr/>
              <w:t>张贵华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:36.49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621  </w:t>
            </w:r>
            <w:r>
              <w:rPr/>
              <w:t>朱雪欣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622  </w:t>
            </w:r>
            <w:r>
              <w:rPr/>
              <w:t>郝国英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623  </w:t>
            </w:r>
            <w:r>
              <w:rPr/>
              <w:t>高玲琍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6.37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1.00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624  </w:t>
            </w:r>
            <w:r>
              <w:rPr/>
              <w:t>马莲欣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625  </w:t>
            </w:r>
            <w:r>
              <w:rPr/>
              <w:t>曲燕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626  </w:t>
            </w:r>
            <w:r>
              <w:rPr/>
              <w:t>李萌萌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8.54               5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远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3.32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627  </w:t>
            </w:r>
            <w:r>
              <w:rPr/>
              <w:t>管理分会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教工男子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58.31               6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5:11.72               5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628  </w:t>
            </w:r>
            <w:r>
              <w:rPr/>
              <w:t>管理分会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教工女子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:08.03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6:04.44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2013</w:t>
            </w:r>
            <w:r>
              <w:rPr/>
              <w:t>年</w:t>
            </w:r>
            <w:r>
              <w:rPr/>
              <w:t>06</w:t>
            </w:r>
            <w:r>
              <w:rPr/>
              <w:t>月</w:t>
            </w:r>
            <w:r>
              <w:rPr/>
              <w:t>03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时间</w:t>
            </w:r>
            <w:r>
              <w:rPr/>
              <w:t>:11:36:2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00" w:right="10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3:36:00Z</dcterms:created>
  <dc:creator>user</dc:creator>
  <dc:description/>
  <cp:keywords/>
  <dc:language>en-US</dc:language>
  <cp:lastModifiedBy>user</cp:lastModifiedBy>
  <dcterms:modified xsi:type="dcterms:W3CDTF">2013-06-03T03:36:00Z</dcterms:modified>
  <cp:revision>1</cp:revision>
  <dc:subject/>
  <dc:title>青岛理工大学2013年田径运动会</dc:title>
</cp:coreProperties>
</file>