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青岛理工大学</w:t>
            </w:r>
            <w:r>
              <w:rPr>
                <w:b/>
                <w:sz w:val="30"/>
              </w:rPr>
              <w:t>2013</w:t>
            </w:r>
            <w:r>
              <w:rPr>
                <w:b/>
                <w:sz w:val="30"/>
              </w:rPr>
              <w:t>年田径运动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动分会成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101  </w:t>
            </w:r>
            <w:r>
              <w:rPr/>
              <w:t>秦臻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8.68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104  </w:t>
            </w:r>
            <w:r>
              <w:rPr/>
              <w:t>崔明辉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110  </w:t>
            </w:r>
            <w:r>
              <w:rPr/>
              <w:t>鞠志强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8.31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102  </w:t>
            </w:r>
            <w:r>
              <w:rPr/>
              <w:t>胡立功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丁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105  </w:t>
            </w:r>
            <w:r>
              <w:rPr/>
              <w:t>薛腾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丁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6.90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103  </w:t>
            </w:r>
            <w:r>
              <w:rPr/>
              <w:t>甘露露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5.04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106  </w:t>
            </w:r>
            <w:r>
              <w:rPr/>
              <w:t>自动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男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107  </w:t>
            </w:r>
            <w:r>
              <w:rPr/>
              <w:t>自动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男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108  </w:t>
            </w:r>
            <w:r>
              <w:rPr/>
              <w:t>自动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女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109  </w:t>
            </w:r>
            <w:r>
              <w:rPr/>
              <w:t>自动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女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0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  <w:r>
              <w:rPr/>
              <w:t>:11:39:3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39:00Z</dcterms:created>
  <dc:creator>user</dc:creator>
  <dc:description/>
  <cp:keywords/>
  <dc:language>en-US</dc:language>
  <cp:lastModifiedBy>user</cp:lastModifiedBy>
  <dcterms:modified xsi:type="dcterms:W3CDTF">2013-06-03T03:39:00Z</dcterms:modified>
  <cp:revision>1</cp:revision>
  <dc:subject/>
  <dc:title>青岛理工大学2013年田径运动会</dc:title>
</cp:coreProperties>
</file>