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1  </w:t>
            </w:r>
            <w:r>
              <w:rPr/>
              <w:t>特格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9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0.8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14  </w:t>
            </w:r>
            <w:r>
              <w:rPr/>
              <w:t>金胜范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87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2  </w:t>
            </w:r>
            <w:r>
              <w:rPr/>
              <w:t>杜磊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3  </w:t>
            </w:r>
            <w:r>
              <w:rPr/>
              <w:t>崔久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4  </w:t>
            </w:r>
            <w:r>
              <w:rPr/>
              <w:t>王冰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47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5  </w:t>
            </w:r>
            <w:r>
              <w:rPr/>
              <w:t>苗德全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2.97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6  </w:t>
            </w:r>
            <w:r>
              <w:rPr/>
              <w:t>陈莺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7  </w:t>
            </w:r>
            <w:r>
              <w:rPr/>
              <w:t>金仙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31.59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8  </w:t>
            </w:r>
            <w:r>
              <w:rPr/>
              <w:t>孙晓燕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83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09  </w:t>
            </w:r>
            <w:r>
              <w:rPr/>
              <w:t>孙佳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10  </w:t>
            </w:r>
            <w:r>
              <w:rPr/>
              <w:t>曲凤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11  </w:t>
            </w:r>
            <w:r>
              <w:rPr/>
              <w:t>张大英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12  </w:t>
            </w:r>
            <w:r>
              <w:rPr/>
              <w:t>外语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513  </w:t>
            </w:r>
            <w:r>
              <w:rPr/>
              <w:t>外语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3.01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6: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6:00Z</dcterms:created>
  <dc:creator>user</dc:creator>
  <dc:description/>
  <cp:keywords/>
  <dc:language>en-US</dc:language>
  <cp:lastModifiedBy>user</cp:lastModifiedBy>
  <dcterms:modified xsi:type="dcterms:W3CDTF">2013-06-03T03:36:00Z</dcterms:modified>
  <cp:revision>1</cp:revision>
  <dc:subject/>
  <dc:title>青岛理工大学2013年田径运动会</dc:title>
</cp:coreProperties>
</file>