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贸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1  </w:t>
            </w:r>
            <w:r>
              <w:rPr/>
              <w:t>王恩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3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5  </w:t>
            </w:r>
            <w:r>
              <w:rPr/>
              <w:t>孟照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2  </w:t>
            </w:r>
            <w:r>
              <w:rPr/>
              <w:t>张文学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3  </w:t>
            </w:r>
            <w:r>
              <w:rPr/>
              <w:t>王粲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2.06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3.0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4  </w:t>
            </w:r>
            <w:r>
              <w:rPr/>
              <w:t>魏志恒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82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6  </w:t>
            </w:r>
            <w:r>
              <w:rPr/>
              <w:t>姜圣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7  </w:t>
            </w:r>
            <w:r>
              <w:rPr/>
              <w:t>朱广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8  </w:t>
            </w:r>
            <w:r>
              <w:rPr/>
              <w:t>刁伟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2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09  </w:t>
            </w:r>
            <w:r>
              <w:rPr/>
              <w:t>王振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0.34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0  </w:t>
            </w:r>
            <w:r>
              <w:rPr/>
              <w:t>王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1  </w:t>
            </w:r>
            <w:r>
              <w:rPr/>
              <w:t>孙海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2  </w:t>
            </w:r>
            <w:r>
              <w:rPr/>
              <w:t>李延兵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0.9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5.79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3  </w:t>
            </w:r>
            <w:r>
              <w:rPr/>
              <w:t>西爱琴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4  </w:t>
            </w:r>
            <w:r>
              <w:rPr/>
              <w:t>屈晗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4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5  </w:t>
            </w:r>
            <w:r>
              <w:rPr/>
              <w:t>刘胜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6  </w:t>
            </w:r>
            <w:r>
              <w:rPr/>
              <w:t>高鹏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7  </w:t>
            </w:r>
            <w:r>
              <w:rPr/>
              <w:t>于淼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8  </w:t>
            </w:r>
            <w:r>
              <w:rPr/>
              <w:t>经贸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5:24.10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919  </w:t>
            </w:r>
            <w:r>
              <w:rPr/>
              <w:t>经贸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5.40               8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34.59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7:5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7:00Z</dcterms:created>
  <dc:creator>user</dc:creator>
  <dc:description/>
  <cp:keywords/>
  <dc:language>en-US</dc:language>
  <cp:lastModifiedBy>user</cp:lastModifiedBy>
  <dcterms:modified xsi:type="dcterms:W3CDTF">2013-06-03T03:37:00Z</dcterms:modified>
  <cp:revision>1</cp:revision>
  <dc:subject/>
  <dc:title>青岛理工大学2013年田径运动会</dc:title>
</cp:coreProperties>
</file>