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文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23  </w:t>
            </w:r>
            <w:r>
              <w:rPr/>
              <w:t>王众臣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24  </w:t>
            </w:r>
            <w:r>
              <w:rPr/>
              <w:t>谭业庭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92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48  </w:t>
            </w:r>
            <w:r>
              <w:rPr/>
              <w:t>董国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25  </w:t>
            </w:r>
            <w:r>
              <w:rPr/>
              <w:t>侯依成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4.99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2.50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26  </w:t>
            </w:r>
            <w:r>
              <w:rPr/>
              <w:t>宋青林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49  </w:t>
            </w:r>
            <w:r>
              <w:rPr/>
              <w:t>任书良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50  </w:t>
            </w:r>
            <w:r>
              <w:rPr/>
              <w:t>薛振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51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52  </w:t>
            </w: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岩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53  </w:t>
            </w:r>
            <w:r>
              <w:rPr/>
              <w:t>杜宝虎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27  </w:t>
            </w:r>
            <w:r>
              <w:rPr/>
              <w:t>刘先勇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28  </w:t>
            </w:r>
            <w:r>
              <w:rPr/>
              <w:t>杨书胜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29  </w:t>
            </w:r>
            <w:r>
              <w:rPr/>
              <w:t>华章琳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30  </w:t>
            </w:r>
            <w:r>
              <w:rPr/>
              <w:t>杨奎臣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31  </w:t>
            </w:r>
            <w:r>
              <w:rPr/>
              <w:t>李建勇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8.70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32  </w:t>
            </w:r>
            <w:r>
              <w:rPr/>
              <w:t>李子亮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33  </w:t>
            </w:r>
            <w:r>
              <w:rPr/>
              <w:t>张学礼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34  </w:t>
            </w:r>
            <w:r>
              <w:rPr/>
              <w:t>安晓辉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35  </w:t>
            </w:r>
            <w:r>
              <w:rPr/>
              <w:t>陈刚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3.65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0.18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01  </w:t>
            </w:r>
            <w:r>
              <w:rPr/>
              <w:t>林桂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2:00.54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9.61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02  </w:t>
            </w:r>
            <w:r>
              <w:rPr/>
              <w:t>王晓东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81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13  </w:t>
            </w:r>
            <w:r>
              <w:rPr/>
              <w:t>于晶利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17  </w:t>
            </w:r>
            <w:r>
              <w:rPr/>
              <w:t>郭君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20  </w:t>
            </w:r>
            <w:r>
              <w:rPr/>
              <w:t>李岫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38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艳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31.70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39  </w:t>
            </w:r>
            <w:r>
              <w:rPr/>
              <w:t>迟</w:t>
            </w:r>
            <w:r>
              <w:rPr>
                <w:rFonts w:eastAsia="Times New Roman"/>
              </w:rPr>
              <w:t xml:space="preserve">  </w:t>
            </w:r>
            <w:r>
              <w:rPr/>
              <w:t>姗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40  </w:t>
            </w:r>
            <w:r>
              <w:rPr/>
              <w:t>刘范霞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41  </w:t>
            </w:r>
            <w:r>
              <w:rPr/>
              <w:t>崔晋豫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42  </w:t>
            </w:r>
            <w:r>
              <w:rPr/>
              <w:t>么玉真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43  </w:t>
            </w:r>
            <w:r>
              <w:rPr/>
              <w:t>张晓红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44  </w:t>
            </w:r>
            <w:r>
              <w:rPr/>
              <w:t>代晓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45  </w:t>
            </w:r>
            <w:r>
              <w:rPr/>
              <w:t>孙宝珍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46  </w:t>
            </w:r>
            <w:r>
              <w:rPr/>
              <w:t>魏淑慧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03  </w:t>
            </w:r>
            <w:r>
              <w:rPr/>
              <w:t>王志宏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0.50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心球掷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1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04  </w:t>
            </w:r>
            <w:r>
              <w:rPr/>
              <w:t>寇文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0.90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63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08  </w:t>
            </w:r>
            <w:r>
              <w:rPr/>
              <w:t>蔡文艺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12  </w:t>
            </w:r>
            <w:r>
              <w:rPr/>
              <w:t>邢学敏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14  </w:t>
            </w:r>
            <w:r>
              <w:rPr/>
              <w:t>刘丽艳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15  </w:t>
            </w:r>
            <w:r>
              <w:rPr/>
              <w:t>刘志燕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18  </w:t>
            </w:r>
            <w:r>
              <w:rPr/>
              <w:t>蔡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19  </w:t>
            </w:r>
            <w:r>
              <w:rPr/>
              <w:t>洪岩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22  </w:t>
            </w:r>
            <w:r>
              <w:rPr/>
              <w:t>韩立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47  </w:t>
            </w:r>
            <w:r>
              <w:rPr/>
              <w:t>李文莲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05  </w:t>
            </w:r>
            <w:r>
              <w:rPr/>
              <w:t>綦修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06  </w:t>
            </w:r>
            <w:r>
              <w:rPr/>
              <w:t>陈慧娇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07  </w:t>
            </w:r>
            <w:r>
              <w:rPr/>
              <w:t>史历历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09  </w:t>
            </w:r>
            <w:r>
              <w:rPr/>
              <w:t>祁文迪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10  </w:t>
            </w:r>
            <w:r>
              <w:rPr/>
              <w:t>何光芹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11  </w:t>
            </w:r>
            <w:r>
              <w:rPr/>
              <w:t>李晶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16  </w:t>
            </w:r>
            <w:r>
              <w:rPr/>
              <w:t>刘世颖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21  </w:t>
            </w:r>
            <w:r>
              <w:rPr/>
              <w:t>郭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37  </w:t>
            </w:r>
            <w:r>
              <w:rPr/>
              <w:t>人文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57.41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4:50.36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036  </w:t>
            </w:r>
            <w:r>
              <w:rPr/>
              <w:t>人文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2.05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6:44.77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38:5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8:00Z</dcterms:created>
  <dc:creator>user</dc:creator>
  <dc:description/>
  <cp:keywords/>
  <dc:language>en-US</dc:language>
  <cp:lastModifiedBy>user</cp:lastModifiedBy>
  <dcterms:modified xsi:type="dcterms:W3CDTF">2013-06-03T03:39:00Z</dcterms:modified>
  <cp:revision>1</cp:revision>
  <dc:subject/>
  <dc:title>青岛理工大学2013年田径运动会</dc:title>
</cp:coreProperties>
</file>