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2"/>
      </w:tblGrid>
      <w:tr>
        <w:trPr/>
        <w:tc>
          <w:tcPr>
            <w:tcW w:w="10122" w:type="dxa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青岛理工大学</w:t>
            </w:r>
            <w:r>
              <w:rPr>
                <w:b/>
                <w:sz w:val="30"/>
              </w:rPr>
              <w:t>2013</w:t>
            </w:r>
            <w:r>
              <w:rPr>
                <w:b/>
                <w:sz w:val="30"/>
              </w:rPr>
              <w:t>年田径运动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算分会成绩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401  </w:t>
            </w:r>
            <w:r>
              <w:rPr/>
              <w:t>刘永帅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铅球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8.48               3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405  </w:t>
            </w:r>
            <w:r>
              <w:rPr/>
              <w:t>董雷之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丁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跳远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4.79               1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托球跑</w:t>
            </w:r>
            <w:r>
              <w:rPr>
                <w:rFonts w:eastAsia="Times New Roman"/>
              </w:rPr>
              <w:t xml:space="preserve">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17.78               1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403  </w:t>
            </w:r>
            <w:r>
              <w:rPr/>
              <w:t>柳红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女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18.80               2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托球跑</w:t>
            </w:r>
            <w:r>
              <w:rPr>
                <w:rFonts w:eastAsia="Times New Roman"/>
              </w:rPr>
              <w:t xml:space="preserve">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31.94               2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402  </w:t>
            </w:r>
            <w:r>
              <w:rPr/>
              <w:t>张伟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女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406  </w:t>
            </w:r>
            <w:r>
              <w:rPr/>
              <w:t>韩小燕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跳高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1.00               6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407  </w:t>
            </w:r>
            <w:r>
              <w:rPr/>
              <w:t>张英华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404  </w:t>
            </w:r>
            <w:r>
              <w:rPr/>
              <w:t>计算分会</w:t>
            </w:r>
            <w:r>
              <w:rPr>
                <w:rFonts w:eastAsia="Times New Roman"/>
              </w:rPr>
              <w:t xml:space="preserve">  </w:t>
            </w:r>
            <w:r>
              <w:rPr/>
              <w:t>(</w:t>
            </w:r>
            <w:r>
              <w:rPr/>
              <w:t>教工男子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×100</w:t>
            </w:r>
            <w:r>
              <w:rPr/>
              <w:t>米接力</w:t>
            </w:r>
            <w:r>
              <w:rPr>
                <w:rFonts w:eastAsia="Times New Roman"/>
              </w:rPr>
              <w:t xml:space="preserve">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55.17               2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2013</w:t>
            </w:r>
            <w:r>
              <w:rPr/>
              <w:t>年</w:t>
            </w:r>
            <w:r>
              <w:rPr/>
              <w:t>06</w:t>
            </w:r>
            <w:r>
              <w:rPr/>
              <w:t>月</w:t>
            </w:r>
            <w:r>
              <w:rPr/>
              <w:t>03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时间</w:t>
            </w:r>
            <w:r>
              <w:rPr/>
              <w:t>:11:36:0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00" w:right="10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3:36:00Z</dcterms:created>
  <dc:creator>user</dc:creator>
  <dc:description/>
  <cp:keywords/>
  <dc:language>en-US</dc:language>
  <cp:lastModifiedBy>user</cp:lastModifiedBy>
  <dcterms:modified xsi:type="dcterms:W3CDTF">2013-06-03T03:36:00Z</dcterms:modified>
  <cp:revision>1</cp:revision>
  <dc:subject/>
  <dc:title>青岛理工大学2013年田径运动会</dc:title>
</cp:coreProperties>
</file>