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黄岛校区羽毛球混合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韦 明  于晶利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汤青慧  王 琦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郑亚晨  刘 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 萍   徐 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宏伟  董兰国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钟 霖   刘 震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国华  岳 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吴 磊  韩小燕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赵东恩 刘风华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黄晓兵 殷 勤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 冰  孙 欣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恩杰 寇文君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1:00Z</dcterms:created>
  <dc:creator>sun</dc:creator>
  <dc:description/>
  <cp:keywords/>
  <dc:language>en-US</dc:language>
  <cp:lastModifiedBy>lihui</cp:lastModifiedBy>
  <dcterms:modified xsi:type="dcterms:W3CDTF">2013-05-30T09:04:00Z</dcterms:modified>
  <cp:revision>7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